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hp</w:t>
      </w:r>
      <w:r>
        <w:rPr>
          <w:rFonts w:cs="Arial" w:ascii="Arial" w:hAnsi="Arial"/>
          <w:b w:val="false"/>
          <w:bCs w:val="false"/>
          <w:color w:val="000000"/>
          <w:sz w:val="21"/>
          <w:szCs w:val="21"/>
        </w:rPr>
        <w:t xml:space="preserve"> 7.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04/20: [impl] add regversion.c. 2004/04/15: [new] add onig_get_ambig_flag(). 2004/04/14: [bug] (thanks Isao Sonobe) undefined bytecode error happens if ONIG_OPTION_FIND_LONGEST is set. should finish matching process if find-condition is fail at OP_END in match_at(). 2004/04/12: [impl] add ambig_flag to regex_t. 2004/04/09: [impl] move onig_set_meta_char() to regsyntax.c. 2004/04/09: [bug] (thanks HIROSE Masaaki) fix onig_version(). 2004/04/08: [impl] add regsyntax.c. 2004/04/07: [new] support UTF-16 LE. (ONIG_ENCODING_UTF16_LE) 2004/04/05: [impl] add ONIGENC_CTYPE_NEWLINE. 2004/04/05: [memo] (thanks Kazuo Saito) Oniguruma 2.2.6 was merged to Ruby 1.9.0. 2004/04/02: [memo] Version 2.2.6 was released. 2004/03/26: [new] support UTF-16 BE. (ONIG_ENCODING_UTF16_BE) 2004/03/25: [spec] support non 8-bit encodings. 2004/03/16: [memo] 2.X branch for 8-bit encodings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icira, Inc. and have been modified to work with 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aurent Laville license http://www.opensource.org/licenses/bsd-license.php BSD version CVS: $Id: CSS_validate.php,v 1.2 2009/01/19 23:22:39 farell Exp $ link http://pear.php.net/package/HTML_CSS since File available since Release 1.5.0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aurent Laville license http://www.opensource.org/licenses/bsd-license.php BSD version CVS: $Id: CSS_DisplayOnline.php,v 1.5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Laurent Laville license http://www.opensource.org/licenses/bsd-license.php BSD version CVS: $Id: CSS_grepStyles.php,v 1.6 2009/01/19 23:22:38 farell Exp $ link http://pear.php.net/package/HTML_CSS since File available since Release 1.1.0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aurent Laville license http://www.opensource.org/licenses/bsd-license.php BSD version Release: 1.5.4 link http://pear.php.net/package/HTML_CSS since Class available since Release 1.0.0R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aurent Laville license http://www.opensource.org/licenses/bsd-license.php BSD version CVS: $Id: Error.php,v 1.15 2009/07/03 16:34:02 farell Exp $ link http://pear.php.net/package/HTML_CSS since File available since Release 1.0.0R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aurent Laville license http://www.opensource.org/licenses/bsd-license.php BSD version CVS: $Id: CSS_parseData.php,v 1.8 2009/01/19 23:22:39 farell Exp $ link http://pear.php.net/package/HTML_CSS since File available since Release 1.0.0RC2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stack_logger.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stack_custom.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_logger.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_ignore.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_custom.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Logger.php,v 1.10 2009/01/19 23:22:38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New BSD License version CVS: $Id: CSS.php,v 1.89 2009/07/03 15:52:22 farell Exp $ link http://pear.php.net/package/HTML_CSS since File available since Release 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Release: 1.5.4 link http://pear.php.net/package/HTML_CSS since Class available since Release 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Stylesheet.php,v 1.11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Inline.php,v 1.12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InHeader.php,v 1.13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Advanced.php,v 1.5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John Ellson ellson@luc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Pierre-Alain Joye (pierre@libg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Maurice Szmurlo and Johan Van den Bra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aurice Szmurlo and Johan Van den Bra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John Ellson (ellson@luc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John Ellson ellson@luc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The Authors license http://www.opensource.org/licenses/bsd-license.php New BSD License version CVS: $Id$ link http://pear.php.net/package/Archive_T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The PHP Group license http://www.gnu.org/copyleft/lesser.html LGPL version CVS: $Id$ link http://pear.php.net/package/File_Arch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by Boutell.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by Boutell.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Quest Protein Database Center, Cold Spring Harbor Lab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by Cold Spring Harbor Laboratory. Funded under Grant P41-RR02188 by the National Institutes of Heal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by Cold Spring Harbor Laboratory. Funded under Grant P41-RR02188 by the National Institutes of Heal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by the PHP3 internationalization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Zend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software is based in part on the work of the Independent JPEG Group. See the file README-JPEG.TXT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Thomas G. Lane. This software is based in part on the work of the Independent JPEG Group. See the file README-JPEG.TXT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érgio Carvalho see Structures_Graph_Manipulator_AcyclicTest package Structures_Gra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érgio Carvalho package Structures_Gra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0\ PK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     Adobe Multiple Master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1998 411   string  Caldera\ Inc.\0 \b, DR-DOS MBR (IBMBIO.L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PHP license (see "LICENSE" file included in distribution) Source: http://www.php.net/get/php-%{version}.tar.gz/from/a/mirror Icon: php.gif URL: http://www.php.net/ Packager: PHP Group &lt;group@ph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2005 by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18 The PHP Group" VALUE "LegalTrademarks", "PHP" VALUE "OriginalFilename", FILE_NAME VALUE "ProductName", "PHP" VALUE "ProductVersion", PHP_VERSION ifdef _DEBUG VALUE "SpecialBuild", "Debug build" endif VALUE "URL", URL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07 The PHP Group\0" VALUE "LegalTrademarks", "php\0" VALUE "OriginalFilename", "php7ts.dll\0" VALUE "PrivateBuild", "\0" VALUE "ProductName", "PHP Thread Safe\0" VALUE "ProductVersion", STRVER3(PHP_MAJOR_VERSION, PHP_MINOR_VERSION, PHP_RELEASE_VERSION) VALUE "SpecialBuild", PHP_EXTRA_VERSION "\0" VALUE "URL", "http://www.php.net"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07 The PHP Group\0" VALUE "LegalTrademarks", "php\0" VALUE "OriginalFilename", "php.exe\0" VALUE "PrivateBuild", "\0" VALUE "ProductName", "PHP Thread Safe CGI\0" VALUE "ProductVersion", STRVER3(PHP_MAJOR_VERSION, PHP_MINOR_VERSION, PHP_RELEASE_VERSION) VALUE "SpecialBuild", PHP_EXTRA_VERSION "\0" VALUE "URL", "http://www.php.net"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06 The PHP Group\0" VALUE "LegalTrademarks", "php\0" VALUE "OriginalFilename", "php.exe\0" VALUE "PrivateBuild", "\0" VALUE "ProductName", "PHP Thread Safe Command Line Interface\0" VALUE "ProductVersion", STRVER3(PHP_MAJOR_VERSION, PHP_MINOR_VERSION, PHP_RELEASE_VERSION) VALUE "SpecialBuild", PHP_EXTRA_VERSION "\0" VALUE "URL", "http://www.php.net"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Michael Rushton 2009-10 http://squiloop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oltan Herczeg (hzmester@freemail.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6 TCX DataKonsult AB &amp; Monty Program KB &amp; Detron HB This file is public domain and comes with NO WARRANTY of any ki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3 Tilera Corporation(jiwang@tiler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yan Dahl &lt;ry@tinyclou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PHP Group"; content1 = iptcembed($data, $filename); fp = fopen($filename, "wb"); fwrite($fp, $content1); fclose($fp); content2 = iptcembed($data, $filename); fp = fopen($filename, "wb"); fwrite($fp, $content2); fclose($fp); var_dump($content1 === $conten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pin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n Libby, Epin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xample.com. All rights reserved. xsd:documentation&gt; xsd:annota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pin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oug Becker, mailto:thebeckers@hom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The OpenLDAP Foundation, Redwood City, California, USA. All Rights Reserved. Permission to copy and distribute verbatim copies of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reg Roelofs and Thomas Boutell</w:t>
      </w:r>
    </w:p>
    <w:p>
      <w:pPr>
        <w:pStyle w:val="Normal"/>
        <w:spacing w:lineRule="exact" w:line="420"/>
        <w:rPr/>
      </w:pPr>
      <w:r>
        <w:rPr>
          <w:rFonts w:cs="Arial" w:ascii="Arial" w:hAnsi="Arial"/>
          <w:color w:val="000000"/>
          <w:sz w:val="20"/>
          <w:szCs w:val="20"/>
          <w:shd w:fill="FFFFFF" w:val="clear"/>
        </w:rPr>
        <w:t xml:space="preserve">Copyright 1999 Adobe Systems Incorporated desc Adobe RGB (1998) XYZ óQ ÌXYZ curv 3 curv 3 curv 3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üXYZ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XYZ &amp;1 / ¾</w:t>
      </w:r>
      <w:r>
        <w:rPr>
          <w:rFonts w:cs="Tahoma" w:ascii="Tahoma" w:hAnsi="Tahoma"/>
          <w:color w:val="000000"/>
          <w:sz w:val="20"/>
          <w:szCs w:val="20"/>
          <w:shd w:fill="FFFFFF" w:val="clear"/>
        </w:rPr>
        <w:t>�</w:t>
      </w:r>
      <w:r>
        <w:rPr>
          <w:rFonts w:cs="Arial" w:ascii="Arial" w:hAnsi="Arial"/>
          <w:color w:val="000000"/>
          <w:sz w:val="20"/>
          <w:szCs w:val="20"/>
          <w:shd w:fill="FFFFFF" w:val="clear"/>
        </w:rPr>
        <w:t>ÿÛ</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the University of Washington</w:t>
      </w:r>
    </w:p>
    <w:p>
      <w:pPr>
        <w:pStyle w:val="Normal"/>
        <w:spacing w:lineRule="exact" w:line="420"/>
        <w:rPr/>
      </w:pPr>
      <w:r>
        <w:rPr>
          <w:rFonts w:cs="Arial" w:ascii="Arial" w:hAnsi="Arial"/>
          <w:color w:val="000000"/>
          <w:sz w:val="20"/>
          <w:szCs w:val="20"/>
          <w:shd w:fill="FFFFFF" w:val="clear"/>
        </w:rPr>
        <w:t>Copyright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the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The Downhill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Scott E. Lee, all rights reserved. Permission granted to use, copy, modify, distribute and sell so lo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1995. Software written by Ian F. Darwin and others; maintained 1995-present by Christos Zoula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erick Ret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rick Ret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the contributors listed at http://llvm.org/svn/llvm-project/libcxx/trunk/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Christos Zou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drei Nigmatulin PD 1 LP This source file is subject to version 3.01 of the PHP license, that is bundled with this package in the file LICENSE, and is available through the world-wide-web at the following url: P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drei Nigmatul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te &lt;byte AT mail DOT kna DOT ru&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KUBO Takehiro &lt;kubo AT jiubao DOT org&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tthew Wilson and Synes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Laurent Laville &lt;pear@laurent-lavill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date('Y') . '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Klaus Guenther &lt;klaus@capitalfocus.org&gt; Laurent Laville &lt;pear@laurent-lavill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 php_info_print_box_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 from libarchive, licensed with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érgio Gonçalves Carvalh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Lite Speed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Lite Speed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K.Kosako &lt;kkosako0@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Richard Heyes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ichard Heyes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 copyright */ accel_startup, /* startup */ NULL, /* shutdown */ accel_activate, /* per-script activation */ accel_deactivate, /* per-script deactivation */ NULL, /* message handler */ NULL, /* op_array handler */ NULL, /* extended statement handler */ NULL, /* extended fcall begin handler */ NULL, /* extended fcall end handler */ NULL, /* op_array ctor */ NULL, /* op_array dtor */ STANDARD_ZEND_EXTENSION_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ndi Gutmans, Sascha Schumann, Zeev Suraski | This source file is subject to the TSRM license, that is bundled | with this package in the file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Andi Gutmans, Sascha Schumann, Zeev Sura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Zend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the PHP3 internationalization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ascha Schumann. All rights reserved.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The PHP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Zend Technologies\n" define PRINT_ZVAL_INDEN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HappySiz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s Zend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d Zend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 HappySiz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oftwey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ndif php_request_shutdown((void *) 0); fcgi_shutdown(); exit_status = FPM_EXIT_OK; goto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ndif php_request_shutdown((void *) 0); fcgi_shutdown(); exit_status = 0; goto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ndif ifdef PHP_OUTPUT_NEWAPI php_output_end_all(); else php_end_ob_buffers(1); endif php_request_shutdown( NULL ); re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cli_sapi_module.name, __DATE__, __TIME__, if ZTS ZTS " else NTS " endif ifdef COMPILER COMP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DBG_VERSION, DATE__, TIME__, PHP_VERSION, get_zend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Vincent Blavet &lt;vincent@phpconcept.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PHP Development Team (See Credits file) |\n"); ibase_blob_add($bl_h, "+----------------------------------------------------------------------+\n"); ibase_blob_add($bl_h, "| This program is free software; you can redistribute it and/or modify |\n"); ibase_blob_add($bl_h, "| it under the terms of one of the following licenses: |\n"); ibase_blob_add($bl_h, "| |\n"); ibase_blob_add($bl_h, "| A) the GNU General Public License as published by the Free Software |\n"); ibase_blob_add($bl_h, "| Foundation; either version 2 of the License, or (at your option) |\n"); ibase_blob_add($bl_h, "| any later version. |\n"); ibase_blob_add($bl_h, "| |\n"); ibase_blob_add($bl_h, "| B) the PHP License as published by the PHP Develop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PHP Development Team (See Credits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s The PHP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d The PHP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s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Ignatios Souvatz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e Apache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 echo 'Report bugs to &lt;bug-shtool@gnu.org&gt;' echo '' echo 'Usage: shtool [&lt;options&gt;] [&lt;cmd-name&gt; [&lt;cmd-options&gt;] [&lt;cmd-args&gt;]]' echo '' echo 'Available global &lt;options&gt;:' echo ' -v, --version display shtool version information' echo ' -h, --help display shtool usage help page (this one)' echo ' -d, --debug display shell trace information' echo ' -r, --recreate recreate this shtool script via shtoolize' echo '' echo 'Available &lt;cmd-name&gt; [&lt;cmd-options&gt;] [&lt;cmd-args&gt;]:' echo ' echo [-n|--newline] [-e|--expand] [&lt;string&gt; ...]' echo ' install [-v|--verbose] [-t|--trace] [-d|--mkdir] [-c|--copy]' echo ' [-C|--compare-copy] [-s|--strip] [-m|--mode &lt;mode&gt;]' echo ' [-o|--owner &lt;owner&gt;] [-g|--group &lt;group&gt;] [-e|--exec' echo ' &lt;sed-cmd&gt;] &lt;file&gt; [&lt;file&gt; ...] &lt;path&gt;' echo ' mkdir [-t|--trace] [-f|--forc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Bur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lt;/td&gt;&lt;/tr&gt; table&gt; table&gt; tr class="h"&gt;&lt;th&gt;Directive&lt;/th&gt;&lt;th&gt;Local Value&lt;/th&gt;&lt;th&gt;Master Value&lt;/th&gt;&lt;/tr&gt; tr&gt;&lt;td class="e"&gt;phar.cache_list&lt;/td&gt;&lt;td class="v"&gt;&lt;i&gt;no value&lt;/i&gt;&lt;/td&gt;&lt;td class="v"&gt;&lt;i&gt;no value&lt;/i&gt;&lt;/td&gt;&lt;/tr&gt; tr&gt;&lt;td class="e"&gt;phar.readonly&lt;/td&gt;&lt;td class="v"&gt;On&lt;/td&gt;&lt;td class="v"&gt;Off&lt;/td&gt;&lt;/tr&gt; tr&gt;&lt;td class="e"&gt;phar.require_hash&lt;/td&gt;&lt;td class="v"&gt;On&lt;/td&gt;&lt;td class="v"&gt;Off&lt;/td&gt;&lt;/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lt;/td&gt;&lt;/tr&gt; table&gt; table&gt; tr class="h"&gt;&lt;th&gt;Directive&lt;/th&gt;&lt;th&gt;Local Value&lt;/th&gt;&lt;th&gt;Master Value&lt;/th&gt;&lt;/tr&gt; tr&gt;&lt;td class="e"&gt;phar.cache_list&lt;/td&gt;&lt;td class="v"&gt;&lt;i&gt;no value&lt;/i&gt;&lt;/td&gt;&lt;td class="v"&gt;&lt;i&gt;no value&lt;/i&gt;&lt;/td&gt;&lt;/tr&gt; tr&gt;&lt;td class="e"&gt;phar.readonly&lt;/td&gt;&lt;td class="v"&gt;Off&lt;/td&gt;&lt;td class="v"&gt;Off&lt;/td&gt;&lt;/tr&gt; tr&gt;&lt;td class="e"&gt;phar.require_hash&lt;/td&gt;&lt;td class="v"&gt;Off&lt;/td&gt;&lt;td class="v"&gt;Off&lt;/td&gt;&lt;/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 Directive =&gt; Local Value =&gt; Master Value phar.cache_list =&gt; no value =&gt; no value phar.readonly =&gt; On =&gt; On phar.require_hash =&gt; On =&gt;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 Directive =&gt; Local Value =&gt; Master Value phar.cache_list =&gt; no value =&gt; no value phar.readonly =&gt; On =&gt; Off phar.require_hash =&gt; On =&gt;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 Directive =&gt; Local Value =&gt; Master Value phar.cache_list =&gt; no value =&gt; no value phar.readonly =&gt; Off =&gt; Off phar.require_hash =&gt; Off =&gt;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ice Szmurlo --- T-SIT --- January 2000 Maurice.Szmurlo@info.unicae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 Van den Brande (johan@vandenbran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ndrew Tridgell. You may do whatever you want with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K.Kosako", ONIGURUMA_VERSION_MAJOR, ONIGURUMA_VERSION_MINOR, ONIGURUMA_VERSION_TEENY); retur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Martin Pool. You may do whatever you want with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rtin Pool &lt;mbp@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A.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Richard J. Wag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4, 200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Jef Poskanzer.</w:t>
      </w:r>
    </w:p>
    <w:p>
      <w:pPr>
        <w:pStyle w:val="Normal"/>
        <w:spacing w:lineRule="exact" w:line="420"/>
        <w:rPr/>
      </w:pPr>
      <w:r>
        <w:rPr>
          <w:rFonts w:cs="Arial" w:ascii="Arial" w:hAnsi="Arial"/>
          <w:color w:val="000000"/>
          <w:sz w:val="20"/>
          <w:szCs w:val="20"/>
          <w:shd w:fill="FFFFFF" w:val="clear"/>
        </w:rPr>
        <w:t xml:space="preserve">Copyright (C) 1984, 1989-1990, 2000-2015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HP and Zend and BSD and MIT and ASL 1.0 and 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2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176ohZ5F9TmgK4v/emPLlQmj2OTZ0D42RzvamqwC1OA8tVJQkLkx5pn2UrrSUunmsGqL39F
a14DREPlEA3CCZZ84k59E0AAcBeriycu4NwB1GpHC2jz+0KEGTXdocPgM8TI4EWjCLYYSgGq
Q77ljovsgMfJIDxK2bFnp1SCbD+CE7WJdMB5yXAJXlIS5VZymF4Y6Itb0ydtsyoFVUZraF9l
MpibHpD0qxAahX23Gb</vt:lpwstr>
  </property>
  <property fmtid="{D5CDD505-2E9C-101B-9397-08002B2CF9AE}" pid="3" name="_2015_ms_pID_7253431">
    <vt:lpwstr>PMjw83CcMEfEqDxi//BvuXUPW2nrq7gBSN5EaPOuhmmXh2cbdnYOwN
41q/vcKcildWk5ocPsJ6JlIyNtvRR4WLuRErfYmHDrMV9dRx1mkGJKIOCYKtGjatF2VsLu4c
exmSIq53BGOxq+3E9dXmv2B83FMClIKwDm1N1jLJL7HYQnmNyRg2pz5YGeo1rKkOmd2yx5bT
5mUBZs4fpvjm3rDy5fZw88TqY3oKvH1MKHTu</vt:lpwstr>
  </property>
  <property fmtid="{D5CDD505-2E9C-101B-9397-08002B2CF9AE}" pid="4" name="_2015_ms_pID_7253431_00">
    <vt:lpwstr>_2015_ms_pID_7253431</vt:lpwstr>
  </property>
  <property fmtid="{D5CDD505-2E9C-101B-9397-08002B2CF9AE}" pid="5" name="_2015_ms_pID_7253432">
    <vt:lpwstr>iZvDsyyc8Bsp9QcKha2XZf8bRliqWd9+vCkS
le0ql8T7Wli6mSvejsm0LKlS7O1eUTZnufn360qoJCtuQWrd1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